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158.4pt;height:54pt;mso-wrap-distance-left:9.05pt;mso-wrap-distance-right:9.05pt;mso-position-horizontal-relative:text;mso-position-vertical-relative:text" filled="f" o:ole="">
            <v:imagedata r:id="rId3" o:title=""/>
          </v:shape>
          <o:OLEObject Type="Embed" ProgID="" ShapeID="ole_rId2" DrawAspect="Content" ObjectID="_1432313604" r:id="rId2"/>
        </w:object>
      </w:r>
      <w:r>
        <w:rPr>
          <w:rFonts w:cs="Arial" w:ascii="Arial" w:hAnsi="Arial"/>
          <w:bCs/>
          <w:sz w:val="20"/>
          <w:szCs w:val="20"/>
        </w:rPr>
        <w:t> </w:t>
      </w:r>
    </w:p>
    <w:p>
      <w:pPr>
        <w:pStyle w:val="Normal"/>
        <w:ind w:left="2880" w:right="72" w:hanging="0"/>
        <w:jc w:val="both"/>
        <w:rPr>
          <w:rFonts w:ascii="Arial" w:hAnsi="Arial" w:cs="Arial"/>
          <w:b/>
          <w:b/>
          <w:bCs/>
        </w:rPr>
      </w:pPr>
      <w:r>
        <w:rPr>
          <w:rFonts w:cs="Arial" w:ascii="Arial" w:hAnsi="Arial"/>
          <w:b/>
          <w:bCs/>
        </w:rPr>
        <w:t xml:space="preserve">Laureaci Programu „Gmina Fair Play” o korzyściach wynikających z faktu poddania się certyfikacji                   i otrzymania tytułu i certyfikatu „Gmina Fair Play” Certyfikowana Lokalizacja Inwestycji </w:t>
      </w:r>
    </w:p>
    <w:p>
      <w:pPr>
        <w:pStyle w:val="Normal"/>
        <w:ind w:left="2880" w:right="72" w:hanging="0"/>
        <w:jc w:val="both"/>
        <w:rPr>
          <w:rFonts w:ascii="Arial" w:hAnsi="Arial" w:cs="Arial"/>
          <w:b/>
          <w:b/>
          <w:bCs/>
        </w:rPr>
      </w:pPr>
      <w:r>
        <w:rPr>
          <w:rFonts w:cs="Arial" w:ascii="Arial" w:hAnsi="Arial"/>
          <w:b/>
          <w:bCs/>
        </w:rPr>
      </w:r>
    </w:p>
    <w:p>
      <w:pPr>
        <w:pStyle w:val="Normal"/>
        <w:ind w:left="2880" w:right="72" w:hanging="0"/>
        <w:jc w:val="both"/>
        <w:rPr>
          <w:rFonts w:ascii="Arial" w:hAnsi="Arial" w:cs="Arial"/>
          <w:b/>
          <w:b/>
          <w:bCs/>
        </w:rPr>
      </w:pPr>
      <w:r>
        <w:rPr>
          <w:rFonts w:cs="Arial" w:ascii="Arial" w:hAnsi="Arial"/>
          <w:b/>
          <w:bCs/>
        </w:rPr>
      </w:r>
    </w:p>
    <w:p>
      <w:pPr>
        <w:pStyle w:val="Normal"/>
        <w:ind w:left="2880" w:right="72" w:hanging="0"/>
        <w:jc w:val="both"/>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Cs/>
          <w:sz w:val="20"/>
          <w:szCs w:val="20"/>
        </w:rPr>
        <w:t>Tytuł “Gmina Fair Play” jest dla nas wyróżnieniem świadczącym o wysokim profesjonalizmie naszej gminy a uzyskany certyfikat zobowiązuje do ciągłego podnoszenia jakości pracy. Wymiernym efektem otrzymania tego tytułu jest zwiększone zainteresowanie inwestorów naszym terenem tj. rozbudowa zakładu firmy „SANO”, list intencyjny firmy niemieckiej z branży przemysłu owocowo-warzywnego na budowę przetwórni, aktywizacja gospodarcza na 50 ha powierzchni prowadzona przez RKS Wilczyna.</w:t>
      </w:r>
      <w:r>
        <w:rPr>
          <w:rFonts w:cs="Arial" w:ascii="Arial" w:hAnsi="Arial"/>
          <w:sz w:val="20"/>
          <w:szCs w:val="20"/>
        </w:rPr>
        <w:t xml:space="preserve"> </w:t>
      </w:r>
    </w:p>
    <w:p>
      <w:pPr>
        <w:pStyle w:val="Normal"/>
        <w:rPr>
          <w:rFonts w:ascii="Arial" w:hAnsi="Arial" w:cs="Arial"/>
          <w:b/>
          <w:b/>
          <w:i/>
          <w:i/>
          <w:sz w:val="20"/>
          <w:szCs w:val="20"/>
        </w:rPr>
      </w:pPr>
      <w:r>
        <w:rPr>
          <w:rFonts w:cs="Arial" w:ascii="Arial" w:hAnsi="Arial"/>
          <w:b/>
          <w:bCs/>
          <w:i/>
          <w:sz w:val="20"/>
          <w:szCs w:val="20"/>
        </w:rPr>
        <w:t>Pan Adam Woropaj</w:t>
      </w:r>
      <w:r>
        <w:rPr>
          <w:rFonts w:cs="Arial" w:ascii="Arial" w:hAnsi="Arial"/>
          <w:b/>
          <w:i/>
          <w:sz w:val="20"/>
          <w:szCs w:val="20"/>
        </w:rPr>
        <w:t xml:space="preserve">, </w:t>
      </w:r>
      <w:r>
        <w:rPr>
          <w:rFonts w:cs="Arial" w:ascii="Arial" w:hAnsi="Arial"/>
          <w:b/>
          <w:bCs/>
          <w:i/>
          <w:sz w:val="20"/>
          <w:szCs w:val="20"/>
        </w:rPr>
        <w:t>Wójt, Urząd Gminy Dusznik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Obserwujemy zwiększone zainteresowanie inwestorów w tym zagranicznych naszą gminą, firmy coraz chętniej lokalizują swoje inwestycje na naszym terenie. W 2005 roku 3 firmy rozpoczęły u nas inwestycje na łączną liczbę 250 nowych miejsc pracy. Jedną z korzyści otrzymania tytułu "Gmina Fair Play" jest także znaczna poprawa w skuteczności działania urzędu w obsłudze inwestorów oraz profesjonalna promocja gminy. </w:t>
      </w:r>
    </w:p>
    <w:p>
      <w:pPr>
        <w:pStyle w:val="Normal"/>
        <w:rPr>
          <w:rFonts w:ascii="Arial" w:hAnsi="Arial" w:cs="Arial"/>
          <w:b/>
          <w:b/>
          <w:sz w:val="20"/>
          <w:szCs w:val="20"/>
        </w:rPr>
      </w:pPr>
      <w:r>
        <w:rPr>
          <w:rFonts w:cs="Arial" w:ascii="Arial" w:hAnsi="Arial"/>
          <w:b/>
          <w:i/>
          <w:sz w:val="20"/>
          <w:szCs w:val="20"/>
        </w:rPr>
        <w:t xml:space="preserve">Pan Piotr Solloch, Burmistrz, Urząd Miasta i Gminy Krapkowice </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autoSpaceDE w:val="false"/>
        <w:jc w:val="both"/>
        <w:rPr>
          <w:rFonts w:ascii="Arial" w:hAnsi="Arial" w:cs="Arial"/>
          <w:sz w:val="20"/>
          <w:szCs w:val="20"/>
        </w:rPr>
      </w:pPr>
      <w:r>
        <w:rPr>
          <w:rFonts w:cs="Arial" w:ascii="Arial" w:hAnsi="Arial"/>
          <w:sz w:val="20"/>
          <w:szCs w:val="20"/>
        </w:rPr>
        <w:t>Udział w konkursie "Gmina Fair Play",  to znakomity sposób na promocję Gminy, a przede wszystkim wyróżnienie za stały rozwój i realizację zamierzonych przedsięwzięć. Działki na naszym terenie, opatrzone znakiem certyfikowanej lokalizacji inwestycji, informują, że Gmina Święta Katarzyna to pewny i solidny partner, a potencjalny inwestor ma pewność, że otrzymuje od nas ofertę najwyższej jakości.</w:t>
      </w:r>
    </w:p>
    <w:p>
      <w:pPr>
        <w:pStyle w:val="Normal"/>
        <w:autoSpaceDE w:val="false"/>
        <w:rPr>
          <w:rFonts w:ascii="Courier New" w:hAnsi="Courier New" w:cs="Courier New"/>
          <w:color w:val="FF0000"/>
          <w:sz w:val="20"/>
          <w:szCs w:val="20"/>
        </w:rPr>
      </w:pPr>
      <w:r>
        <w:rPr>
          <w:rFonts w:cs="Arial" w:ascii="Arial" w:hAnsi="Arial"/>
          <w:b/>
          <w:i/>
          <w:sz w:val="20"/>
          <w:szCs w:val="20"/>
        </w:rPr>
        <w:t>Pan Jerzy Fitek, Wójt, Urząd Gminy Święta Katarzyna</w:t>
      </w:r>
    </w:p>
    <w:p>
      <w:pPr>
        <w:pStyle w:val="Normal"/>
        <w:rPr>
          <w:rFonts w:ascii="Arial" w:hAnsi="Arial" w:cs="Arial"/>
          <w:color w:val="FF0000"/>
          <w:sz w:val="20"/>
          <w:szCs w:val="20"/>
        </w:rPr>
      </w:pPr>
      <w:r>
        <w:rPr>
          <w:rFonts w:cs="Arial" w:ascii="Arial" w:hAnsi="Arial"/>
          <w:color w:val="FF0000"/>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t xml:space="preserve">Jedną z niezaprzeczalnych korzyści dla gminy wynikającej z udziału w konkursie jest możliwość jej promocji, poznanie pozycji marketingowej na tle innych gmin oraz uzyskanie raportu ukazującego na niezbędne kierunki usprawnień wewnętrznych w gminie. Przyznany tytuł „Gmin Fair Play” to jednoznaczna sugestia dla potencjalnych inwestorów, że mogą liczyć ze strony gminy na zaangażowanie i życzliwość w rozwiązywaniu problemów związanych z inwestycją. Z takim stanowiskiem ze strony inwestorów spotykaliśmy się w ostatnim czasie. </w:t>
      </w:r>
    </w:p>
    <w:p>
      <w:pPr>
        <w:pStyle w:val="Normal"/>
        <w:numPr>
          <w:ilvl w:val="0"/>
          <w:numId w:val="0"/>
        </w:numPr>
        <w:jc w:val="both"/>
        <w:outlineLvl w:val="0"/>
        <w:rPr/>
      </w:pPr>
      <w:r>
        <w:rPr>
          <w:rFonts w:cs="Arial" w:ascii="Arial" w:hAnsi="Arial"/>
          <w:b/>
          <w:i/>
          <w:sz w:val="20"/>
          <w:szCs w:val="20"/>
        </w:rPr>
        <w:t>Pan Wojciech Farbaniec, Z-ca Burmistrza, Urząd Gminy Rymanów</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a przestrzeni  ostatnich 4 lat uczestnictwa konkursie „Gmina Fair Play” poprawiliśmy  funkcjonowanie urzędu we wskazanych podczas audytu dziedzinach. Zaobserwowaliśmy znaczne zainteresowanie umiejscowieniem w naszej gminie inwestycji produkcyjno - usługowych i indywidualnych. Podstawową korzyścią uczestnictwa w programie jest dla nas poddanie się weryfikacji oraz ukazanie potencjału gminy na tle innych samorządów.</w:t>
      </w:r>
    </w:p>
    <w:p>
      <w:pPr>
        <w:pStyle w:val="Normal"/>
        <w:rPr/>
      </w:pPr>
      <w:r>
        <w:rPr>
          <w:rFonts w:cs="Arial" w:ascii="Arial" w:hAnsi="Arial"/>
          <w:b/>
          <w:i/>
          <w:sz w:val="20"/>
          <w:szCs w:val="20"/>
        </w:rPr>
        <w:t>Pan Tomasz Pieluchowski, Wójt, Urząd Gminy Wydminy</w:t>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Tytuł „Gmina Fair Play” jest promocją Gminy oraz daje gwarancje klientom Urzędu Gminy na profesjonalną i szybką obsługę w każdej dziedzinie a zwłaszcza inwestycyjnej. Jest też zobowiązaniem dla całego zespołu samorządowego do doskonalenia jakości oferowanych usług i rozwiązań. Po otrzymaniu tytułu „Gmina Fair Play” zaobserwowaliśmy zwiększoną aktywność w obrocie nieruchomościami. </w:t>
      </w:r>
    </w:p>
    <w:p>
      <w:pPr>
        <w:pStyle w:val="Normal"/>
        <w:rPr/>
      </w:pPr>
      <w:r>
        <w:rPr>
          <w:rFonts w:cs="Arial" w:ascii="Arial" w:hAnsi="Arial"/>
          <w:b/>
          <w:i/>
          <w:sz w:val="20"/>
          <w:szCs w:val="20"/>
        </w:rPr>
        <w:t>Pan Bogusław Marian Panasiuk, Wójt, Urząd Gminy Krynk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o uzyskaniu tytułu i certyfikatu „Gmina Fair Play” sprzedaliśmy tereny inwestycyjne dla dwóch poważnych inwestorów. Zarejestrowaliśmy ponadto znaczny wzrost podmiotów gospodarczych działających na terenie gminy z 646 podmiotów  gospodarczych w grudniu 2004 r. na 744 we wrześniu 2005 r.</w:t>
      </w:r>
    </w:p>
    <w:p>
      <w:pPr>
        <w:pStyle w:val="Normal"/>
        <w:rPr>
          <w:rFonts w:ascii="Arial" w:hAnsi="Arial" w:cs="Arial"/>
          <w:b/>
          <w:b/>
          <w:i/>
          <w:i/>
          <w:sz w:val="20"/>
          <w:szCs w:val="20"/>
        </w:rPr>
      </w:pPr>
      <w:r>
        <w:rPr>
          <w:rFonts w:cs="Arial" w:ascii="Arial" w:hAnsi="Arial"/>
          <w:b/>
          <w:i/>
          <w:sz w:val="20"/>
          <w:szCs w:val="20"/>
        </w:rPr>
        <w:t>Pan Roman Kałamarz, Wójt, Urząd Gminy Jarosław</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ęki tytułowi „Gmina Fair Play” nasza gmina jest zauważalna na mapie gospodarczej Polski. Udział w konkursie jest jednym z ważniejszych elementów strategii Gminy w zakresie promocji bo dobra promocja w kraju i za granicą jest połową sukcesu w skutecznym „przyciąganiu” nowych inwestorów. Certyfikat „Gmina Fair Play” dla wielu inwestorów jest potwierdzeniem wiarygodności i rzetelności gminy wobec nowych inwestorów. Efekty są widoczne -  w ostatnich dwóch latach powstało dziesięć nowych firm, które zatrudniają obecnie ponad 1000 osób, a w perspektywie dwóch kolejnych lat powstanie dalsze 1500 nowych miejsc pracy.</w:t>
      </w:r>
    </w:p>
    <w:p>
      <w:pPr>
        <w:pStyle w:val="Normal"/>
        <w:rPr/>
      </w:pPr>
      <w:r>
        <w:rPr>
          <w:rFonts w:cs="Arial" w:ascii="Arial" w:hAnsi="Arial"/>
          <w:b/>
          <w:i/>
          <w:sz w:val="20"/>
          <w:szCs w:val="20"/>
        </w:rPr>
        <w:t>Pan Bogdan Szczęśniak, Burmistrz, Urząd Miasta i Gminy Jelcz-Laskowice</w:t>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Tytuł „Gmina Fair Play” jest dla naszej gminy szczególnym wyróżnieniem, potwierdzającym zadowolenie przedsiębiorców z jakości wzajemnych stosunków z samorządem. Tytuł „Gmina Fair Play” jest magnesem przyciągającym inwestorów. W przeciągu roku, od momentu otrzymania tytułu przybyło w naszej gminie kilku nowych poważnych inwestorów, z branży mechanicznej, motoryzacyjnej i rekreacyjnej. Powstało pole golfowe, trwa budowa salonu samochodowego, wkrótce ruszy zakład zajmujący się odlewnictwem ciśnieniowym a swój potężny zakład buduje polsko – szwajcarski koncern Kronopol. Rośnie również liczba osób zakładających działalność gospodarczą, w tym również obcokrajowców.  </w:t>
      </w:r>
    </w:p>
    <w:p>
      <w:pPr>
        <w:pStyle w:val="Normal"/>
        <w:jc w:val="both"/>
        <w:rPr>
          <w:rFonts w:ascii="Arial" w:hAnsi="Arial" w:cs="Arial"/>
          <w:b/>
          <w:b/>
          <w:sz w:val="20"/>
          <w:szCs w:val="20"/>
        </w:rPr>
      </w:pPr>
      <w:r>
        <w:rPr>
          <w:rFonts w:cs="Arial" w:ascii="Arial" w:hAnsi="Arial"/>
          <w:b/>
          <w:i/>
          <w:sz w:val="20"/>
          <w:szCs w:val="20"/>
        </w:rPr>
        <w:t>Pan Ryszard Bodziacki, Burmistrz, Urząd Miejski Słubice</w:t>
      </w:r>
      <w:r>
        <w:rPr>
          <w:rFonts w:cs="Arial" w:ascii="Arial" w:hAnsi="Arial"/>
          <w:b/>
          <w:sz w:val="20"/>
          <w:szCs w:val="20"/>
        </w:rPr>
        <w:t xml:space="preserve"> </w:t>
      </w:r>
    </w:p>
    <w:p>
      <w:pPr>
        <w:pStyle w:val="Normal"/>
        <w:ind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sługujemy się tytułem „Gmina Fair Play”  jako gwarantem profesjonalizmu i rzetelności we wszelkich kontaktach z podmiotami chcącymi zainwestować w naszej gminie. W trakcie rozmów z inwestorami, także zagranicznymi udowodniliśmy wielokrotnie, że jesteśmy gminą, która już zdobyła renomę na rynku inwestycyjnym i może sprostać najbardziej wymagającym warunkom stawianym przez poszukujących lokalizacji pod swoje inwestycje. W zmaganiach konkursowych „Gminy Fair Play” nie chodzi jedynie o zdobycie certyfikatu i szczycenie się nim. Chodzi przede wszystkim o to,  żeby wciąż się doskonalić i dopasowywać do coraz większych wymagań stawianych  przez mieszkańców, klientów i inwestorów. Postępowanie konkursowe pozwala jednostkom samorządu gminnego poznać zarówno pozytywne, jak i negatywne efekty swoich działań. Opracowane wyniki badania inwestorów pozwalają na zlokalizowanie błędów i niedociągnięć w zakresie organizacji obsługi inwestorów oraz na wyciągnięcie odpowiednich wniosków na przyszłość. </w:t>
      </w:r>
    </w:p>
    <w:p>
      <w:pPr>
        <w:pStyle w:val="Normal"/>
        <w:numPr>
          <w:ilvl w:val="0"/>
          <w:numId w:val="0"/>
        </w:numPr>
        <w:jc w:val="both"/>
        <w:outlineLvl w:val="0"/>
        <w:rPr>
          <w:b/>
          <w:b/>
        </w:rPr>
      </w:pPr>
      <w:r>
        <w:rPr>
          <w:rFonts w:cs="Arial" w:ascii="Arial" w:hAnsi="Arial"/>
          <w:b/>
          <w:i/>
          <w:sz w:val="20"/>
          <w:szCs w:val="20"/>
        </w:rPr>
        <w:t>Pan Adam Pawlicki, Burmistrz, Urząd Miejski w Jarocinie</w:t>
      </w:r>
      <w:r>
        <w:rPr>
          <w:rFonts w:cs="Arial" w:ascii="Arial" w:hAnsi="Arial"/>
          <w:b/>
          <w:sz w:val="20"/>
          <w:szCs w:val="20"/>
        </w:rPr>
        <w:t xml:space="preserve">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ytuł „Gmina Fair Play” w sposób rzeczywisty wpłynął na markę i poprawę wizerunku miasta. Logo konkursu „Gmina Fair Play” znacząco wpływa na odbiór treści materiałów promocyjnych. Inwestorzy otrzymują obraz działania miasta, zweryfikowany poprzez spełnienie wysokich standardów konkursowych. </w:t>
      </w:r>
    </w:p>
    <w:p>
      <w:pPr>
        <w:pStyle w:val="Normal"/>
        <w:rPr>
          <w:rFonts w:ascii="Arial" w:hAnsi="Arial" w:cs="Arial"/>
          <w:color w:val="000080"/>
          <w:sz w:val="20"/>
          <w:szCs w:val="20"/>
        </w:rPr>
      </w:pPr>
      <w:r>
        <w:rPr>
          <w:rFonts w:cs="Arial" w:ascii="Arial" w:hAnsi="Arial"/>
          <w:b/>
          <w:i/>
          <w:sz w:val="20"/>
          <w:szCs w:val="20"/>
        </w:rPr>
        <w:t>Pan Sławomir Kowal, Burmistrz, Urząd Miasta Żagań</w:t>
      </w:r>
      <w:r>
        <w:rPr>
          <w:rFonts w:cs="Arial" w:ascii="Arial" w:hAnsi="Arial"/>
          <w:color w:val="FF0000"/>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sz w:val="20"/>
          <w:szCs w:val="20"/>
        </w:rPr>
        <w:t>Tytuł „Gmina Fair Play” jest dla naszej gminy dowodem  na to, że nasze starania w dziedzinie rozwoju przedsiębiorczości i pozyskania nowych inwestorów podążają we właściwym kierunku. Po uzyskaniu tytułu i certyfikatu „Gmina Fair Play” zaobserwowaliśmy wzrost zainteresowania zakupem działek budowlanych na terenie gminy.</w:t>
      </w:r>
    </w:p>
    <w:p>
      <w:pPr>
        <w:pStyle w:val="Normal"/>
        <w:rPr>
          <w:b/>
          <w:b/>
        </w:rPr>
      </w:pPr>
      <w:r>
        <w:rPr>
          <w:rFonts w:cs="Arial" w:ascii="Arial" w:hAnsi="Arial"/>
          <w:b/>
          <w:i/>
          <w:sz w:val="20"/>
          <w:szCs w:val="20"/>
        </w:rPr>
        <w:t>Pan Henryk Kozłowski, Wójt, Urząd Gminy Czerwonka</w:t>
      </w:r>
      <w:r>
        <w:rPr>
          <w:rFonts w:cs="Arial" w:ascii="Arial" w:hAnsi="Arial"/>
          <w:b/>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Body"/>
        <w:rPr/>
      </w:pPr>
      <w:r>
        <w:rPr>
          <w:b w:val="false"/>
          <w:sz w:val="20"/>
          <w:szCs w:val="20"/>
        </w:rPr>
        <w:t xml:space="preserve">W konkursie „Gmina Fair Play” spotykają się ze sobą najlepsze samorządy. Możliwość zmierzenia się z nimi traktujemy nie tylko jako wyzwanie, ale też jako zaszczyt. Uzyskanie tytułu i certyfikatu „Gmina Fair Play” ułatwiło nam pozyskanie w roku bieżącym inwestorów, którzy w najbliższym czasie stworzą ok. 500 miejsc pracy. „Szczelne sito” weryfikacji tj. konieczność spełnienia wielu surowych warunków konkursowych pozytywnie oddziałuje na inwestorów. Oni też potrzebują potwierdzenia swoich ocen. Jeśli ich wywiad pokrywa się z uzyskanymi certyfikatami to jedynie zwiększa nasze szanse. </w:t>
      </w:r>
    </w:p>
    <w:p>
      <w:pPr>
        <w:pStyle w:val="TextBody"/>
        <w:rPr>
          <w:i/>
          <w:i/>
          <w:sz w:val="20"/>
          <w:szCs w:val="20"/>
        </w:rPr>
      </w:pPr>
      <w:r>
        <w:rPr>
          <w:i/>
          <w:sz w:val="20"/>
          <w:szCs w:val="20"/>
        </w:rPr>
        <w:t>Pan Józef Grzegorz Kurek, Burmistrz, Urząd Miejski w Mszczonowie</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ytuł i certyfikat „Gmina Fair Play” uważamy za ważne wyróżnienie, jakim można uhonorować gminę. Certyfikat traktowany jest jako markowe świadectwo „dobrej gminy”, wskazuje potencjalnym inwestorom gminy, w których warto inwestować. Program ten już dziś przynosi wymierne i oczekiwane efekty – w różnych rankingach poprawia się lokata naszego miasta, coraz chętniej odwiedzają nas turyści, na najważniejszym dla nas rynku trójmiejskim wzrosła ocena atrakcyjności naszego miasta postrzeganego jako dogodne miejsce zamieszkania czy prowadzenia działalności, co przekłada się na nowe inwestycje w mieście. </w:t>
      </w:r>
    </w:p>
    <w:p>
      <w:pPr>
        <w:pStyle w:val="Normal"/>
        <w:jc w:val="both"/>
        <w:rPr>
          <w:rFonts w:ascii="Arial" w:hAnsi="Arial" w:cs="Arial"/>
          <w:b/>
          <w:b/>
          <w:i/>
          <w:i/>
          <w:sz w:val="20"/>
          <w:szCs w:val="20"/>
        </w:rPr>
      </w:pPr>
      <w:r>
        <w:rPr>
          <w:rFonts w:cs="Arial" w:ascii="Arial" w:hAnsi="Arial"/>
          <w:b/>
          <w:i/>
          <w:sz w:val="20"/>
          <w:szCs w:val="20"/>
        </w:rPr>
        <w:t>Pan Krzysztof Hildebrandt, Prezydent, Urząd Miejski Wejherowo</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br/>
        <w:t>Tytuł "Gmina Fair Play" wzmocnił wizerunek gminy oraz zwiększył zaufanie inwestorów do gminy. Tytuł i certyfikat "Gmina Fair Play" był jednym z argumentów w ubieganiu się o utworzenie Wałbrzyskiej Specjalnej Strefy Ekonomicznej "Inwest-Park" sp. z o.o. podstrefy Krotoszyn.</w:t>
      </w:r>
    </w:p>
    <w:p>
      <w:pPr>
        <w:pStyle w:val="Normal"/>
        <w:jc w:val="both"/>
        <w:rPr>
          <w:rFonts w:ascii="Arial" w:hAnsi="Arial" w:cs="Arial"/>
          <w:b/>
          <w:b/>
          <w:sz w:val="20"/>
          <w:szCs w:val="20"/>
        </w:rPr>
      </w:pPr>
      <w:r>
        <w:rPr>
          <w:rFonts w:cs="Arial" w:ascii="Arial" w:hAnsi="Arial"/>
          <w:b/>
          <w:i/>
          <w:sz w:val="20"/>
          <w:szCs w:val="20"/>
        </w:rPr>
        <w:t>Pan Julian Jokś, Burmistrz, Urząd Miejski w Krotoszyni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 trakcie weryfikacji przeprowadzanej w ramach konkursu „Gmina Fair Play” gminy zostają poddane profesjonalnej, a jednocześnie bezstronnej ocenie. Ocena ta jest niezwykle ważnym sygnałem dla inwestorów poszukujących wiarygodnego, rzetelnego i kompetentnego partnera. Jesteśmy dumni, że możemy posługiwać się logo konkursu Gmina Fair Play, a od tego roku także tytułem Złotej Lokalizacji Inwestycji.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n Henryk Helwing, Burmistrz, Urząd Miejski Nowy Tomyśl</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TextBody"/>
        <w:rPr>
          <w:b w:val="false"/>
          <w:b w:val="false"/>
          <w:sz w:val="20"/>
          <w:szCs w:val="20"/>
        </w:rPr>
      </w:pPr>
      <w:r>
        <w:rPr>
          <w:b w:val="false"/>
          <w:sz w:val="20"/>
          <w:szCs w:val="20"/>
        </w:rPr>
        <w:t xml:space="preserve">Opracowany przez organizatorów konkursu raport wskazujący niezbędne kierunki usprawnień wewnętrznych oraz pozycję marketingową naszego miasta na tle innych gmin uczestniczących w konkursie był podstawą do dalszych działań mających na celu poprawę zarówno obsługi inwestorów jak i warunków do inwestowania w mieście. Udział w konkursie zwiększył zainteresowanie inwestorów i mediów miastem, wypracowaliśmy nowe standardy obsługi przedsiębiorców a także wprowadziliśmy zmiany  w wewnętrznej organizacji pracy.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n Jerzy Kropiwnicki, Prezydent, Urząd Miasta Łodzi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Certyfikat i tytuł „Gmina Fair Play” traktowany jest przez nas jako swojego rodzaju znak jakości dla tego, co robimy, ale również jako swego rodzaju wyzwanie, że może być tylko jeszcze lepiej. Kompleksowa i obiektywna ocena audytorów zewnętrznych jest ważna dla naszych inwestorów. Logo „Gmina Fair Play” jako godło promocyjne gminy, z całą pewnością jest rozpoznawalne przez obecnych i przyszłych inwestorów. Wiemy, że nasi inwestorzy biorą pod uwagę przy wyborze miejsca bardzo wiele czynników, między innymi tak prestiżowe certyfikaty jak „Gmina Fair Play”.</w:t>
      </w:r>
    </w:p>
    <w:p>
      <w:pPr>
        <w:pStyle w:val="Normal"/>
        <w:jc w:val="both"/>
        <w:rPr>
          <w:rFonts w:ascii="Arial" w:hAnsi="Arial" w:cs="Arial"/>
          <w:b/>
          <w:b/>
          <w:i/>
          <w:i/>
          <w:sz w:val="20"/>
          <w:szCs w:val="20"/>
        </w:rPr>
      </w:pPr>
      <w:r>
        <w:rPr>
          <w:rFonts w:cs="Arial" w:ascii="Arial" w:hAnsi="Arial"/>
          <w:b/>
          <w:i/>
          <w:sz w:val="20"/>
          <w:szCs w:val="20"/>
        </w:rPr>
        <w:t>Pani Maria Jolanta Batycka Wąsik, Wójt, Urząd Gminy Lesznowola</w:t>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sz w:val="18"/>
          <w:szCs w:val="18"/>
        </w:rPr>
      </w:pPr>
      <w:r>
        <w:rPr>
          <w:rFonts w:cs="Arial" w:ascii="Arial" w:hAnsi="Arial"/>
          <w:sz w:val="18"/>
          <w:szCs w:val="18"/>
        </w:rPr>
      </w:r>
    </w:p>
    <w:sectPr>
      <w:footerReference w:type="default" r:id="rId4"/>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Biuro konkursu „Gmina Fair Play”: ul. Trębacka 4, 00-074 Warszawa, tel.: (22) 630 98 01-04; fax: (22) 826 25 96;             e-mail: </w:t>
    </w:r>
    <w:r>
      <w:rPr>
        <w:rFonts w:cs="Arial" w:ascii="Arial" w:hAnsi="Arial"/>
        <w:b/>
        <w:sz w:val="16"/>
        <w:szCs w:val="16"/>
        <w:u w:val="single"/>
      </w:rPr>
      <w:t>p</w:t>
    </w:r>
    <w:hyperlink r:id="rId1">
      <w:r>
        <w:rPr>
          <w:rStyle w:val="InternetLink"/>
          <w:rFonts w:cs="Arial" w:ascii="Arial" w:hAnsi="Arial"/>
          <w:b/>
          <w:color w:val="000000"/>
          <w:sz w:val="16"/>
          <w:szCs w:val="16"/>
        </w:rPr>
        <w:t>bednarz@fairplay.pl</w:t>
      </w:r>
    </w:hyperlink>
    <w:r>
      <w:rPr>
        <w:rFonts w:cs="Arial" w:ascii="Arial" w:hAnsi="Arial"/>
        <w:b/>
        <w:sz w:val="16"/>
        <w:szCs w:val="16"/>
      </w:rPr>
      <w:t xml:space="preserve">; www.fairplay.pl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dnarz@fairplay.pl" TargetMode="Externa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02:00Z</dcterms:created>
  <dc:creator>PFP Sp z o.o.</dc:creator>
  <dc:description/>
  <cp:keywords/>
  <dc:language>en-US</dc:language>
  <cp:lastModifiedBy>PFP Sp z o.o.</cp:lastModifiedBy>
  <dcterms:modified xsi:type="dcterms:W3CDTF">2005-10-12T08:31:00Z</dcterms:modified>
  <cp:revision>19</cp:revision>
  <dc:subject/>
  <dc:title>Przesyłam odpowiedzi na pytania:</dc:title>
</cp:coreProperties>
</file>