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ena jakości obsługi inwestycji w „Gminach Fair Play” 2005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niki badania inwestorów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mysław Kulawczuk, Patrycja Lesner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oku 2005 odbyła się kolejna, czwarta już edycja konkursu „Gmina Fair Play” – Certyfikowana Lokalizacja Inwestycji, w której wzięło udział 139 gmin z 16 województw. Przez dwuetapowy proces weryfikacji pomyślnie przeszły 123 gminy, które otrzymały tytuł i certyfikat „Gmina Fair Play” 2005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Jednym z elementów weryfikacji gmin jest badanie losowo wybranych inwestorów, przeprowadzane zgodnie z regulaminem w trakcie II etapu konkursu. Badaniu podlegają inwestorzy, którzy rozpoczęli lub zakończyli proces inwestycyjny na terenie gmin biorących udział w konkursie. W sumie w badaniu wzięło udział 3740 respondentów. W porównaniu z poprzednimi latami liczba ta zwiększyła się o ponad 60%. Zadaniem badanych inwestorów było w skali od 1 do 6 ocenić 20 poszczególnych aspektów współpracy z gminą w zakresie realizacji inwestycji. 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oku 2005 obowiązywały już zmienione przepisy w zakresie wydawania decyzji o warunkach zabudowy, ograniczające zasadniczo zakres niezbędnych uzgodnień z Urzędami Marszałkowskim i Wojewódzkim, co znacznie przyśpieszyło proces wydawania decyzji w gminach, w porównaniu do roku 2004. Niestety w dalszym ciągu stan zaawansowania planowania przestrzennego w gminach nie jest zadowalający, co powoduje konieczność występowania przez inwestorów zarówno o warunki zabudowy jak i pozwolenia na budowę. Wprowadzenie kar dla starostw za przeterminowane wydawanie pozwoleń na budowę, przy wydłużeniu okresu wydawania pozwolenia z 30 do 60 dni spowodowało, że ten instrument dyscyplinujący miał charakter czysto teoretyczn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Zasadniczym problemem z jakim spotkaliśmy się w trakcie realizacji IV edycji konkursu były konsekwencje obowiązujących w 2005 r. rozwiązań prawnych, powodujących sprzeczności pomiędzy gospodarowaniem przestrzenią, za którą odpowiada gmina, a wydawaniem pozwoleń na budowę, za które odpowiada powiat, co oznacza, że decyzje dotyczące szczegółowego zagospodarowania przestrzeni podejmowane są na poziomie powiatu, w którego kompetencjach nie leży gospodarka przestrzenna, w tym zwłaszcza planowanie przestrzenne. Problemy i konsekwencje dla gmin wynikające z tego stanu rzeczy są poważne. Starostwa oraz Powiatowe Urzędy Nadzoru Budowlanego działają niestety bardzo często w sposób biurokratyczny i często nie są zainteresowane, w przeciwieństwie do gmin, przyciąganiem nowych inwestycji. Brak współpracy i porozumienia pomiędzy oboma szczeblami utrudnia realizacje nowych inwestycji i zniechęca inwestorów. Chociaż tego typu sytuacje nie były regułą to warto podkreślić istnienie tego problem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18"/>
          <w:szCs w:val="18"/>
        </w:rPr>
        <w:t>Wyniki gmin na przestrzeni trzech ostatnich edycji konkursu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ym z aspektów ocenianych przez inwestorów w ramach badania była jakość obsługi inwestycji przez gminy. W zakres oceny jakości obsługi wchodziły cztery elementy: </w:t>
      </w:r>
      <w:r>
        <w:rPr>
          <w:rFonts w:cs="Arial" w:ascii="Arial" w:hAnsi="Arial"/>
          <w:b/>
          <w:bCs/>
          <w:spacing w:val="-2"/>
          <w:sz w:val="18"/>
          <w:szCs w:val="18"/>
        </w:rPr>
        <w:t>prawidłowość podejmowanych decyzji</w:t>
      </w:r>
      <w:r>
        <w:rPr>
          <w:rFonts w:cs="Arial" w:ascii="Arial" w:hAnsi="Arial"/>
          <w:b/>
          <w:spacing w:val="-2"/>
          <w:sz w:val="18"/>
          <w:szCs w:val="18"/>
        </w:rPr>
        <w:t xml:space="preserve"> administracyjnych, </w:t>
      </w:r>
      <w:r>
        <w:rPr>
          <w:rFonts w:cs="Arial" w:ascii="Arial" w:hAnsi="Arial"/>
          <w:b/>
          <w:bCs/>
          <w:spacing w:val="-2"/>
          <w:sz w:val="18"/>
          <w:szCs w:val="18"/>
        </w:rPr>
        <w:t xml:space="preserve">terminowość wydawanych decyzji, szybkość oraz </w:t>
      </w:r>
      <w:r>
        <w:rPr>
          <w:rFonts w:cs="Arial" w:ascii="Arial" w:hAnsi="Arial"/>
          <w:b/>
          <w:sz w:val="18"/>
          <w:szCs w:val="18"/>
        </w:rPr>
        <w:t>środowisko obsługi inwestorów</w:t>
      </w:r>
      <w:r>
        <w:rPr>
          <w:rFonts w:cs="Arial" w:ascii="Arial" w:hAnsi="Arial"/>
          <w:sz w:val="18"/>
          <w:szCs w:val="18"/>
        </w:rPr>
        <w:t>. Z przeprowadzonych w roku 2005 badań wynika, że (Wykres 1)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inwestorzy w stosunku do poprzedniego roku lepiej oceniają </w:t>
      </w:r>
      <w:r>
        <w:rPr>
          <w:rFonts w:cs="Arial" w:ascii="Arial" w:hAnsi="Arial"/>
          <w:b/>
          <w:sz w:val="18"/>
          <w:szCs w:val="18"/>
        </w:rPr>
        <w:t>prawidłowość podejmowanych decyzji</w:t>
      </w:r>
      <w:r>
        <w:rPr>
          <w:rFonts w:cs="Arial" w:ascii="Arial" w:hAnsi="Arial"/>
          <w:sz w:val="18"/>
          <w:szCs w:val="18"/>
        </w:rPr>
        <w:t xml:space="preserve"> jednak nie jest to poprawa tak duża, jak przy ocenie terminowoś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znacznej poprawie uległa także ocena </w:t>
      </w:r>
      <w:r>
        <w:rPr>
          <w:rFonts w:cs="Arial" w:ascii="Arial" w:hAnsi="Arial"/>
          <w:b/>
          <w:sz w:val="18"/>
          <w:szCs w:val="18"/>
        </w:rPr>
        <w:t>szybkości podejmowanych decyzji</w:t>
      </w:r>
      <w:r>
        <w:rPr>
          <w:rFonts w:cs="Arial" w:ascii="Arial" w:hAnsi="Arial"/>
          <w:sz w:val="18"/>
          <w:szCs w:val="18"/>
        </w:rPr>
        <w:t>, z roku na rok ocena ta jest coraz wyższ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decydowanie największą różnicę w stosunku do lat poprzednich można zauważyć w ocenie </w:t>
      </w:r>
      <w:r>
        <w:rPr>
          <w:rFonts w:cs="Arial" w:ascii="Arial" w:hAnsi="Arial"/>
          <w:b/>
          <w:sz w:val="18"/>
          <w:szCs w:val="18"/>
        </w:rPr>
        <w:t>środowiska obsługi inwestorów</w:t>
      </w:r>
      <w:r>
        <w:rPr>
          <w:rFonts w:cs="Arial" w:ascii="Arial" w:hAnsi="Arial"/>
          <w:sz w:val="18"/>
          <w:szCs w:val="18"/>
        </w:rPr>
        <w:t xml:space="preserve"> w gminach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res nr 1. Jakość obsługi inwestycyjnej w gminach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67310</wp:posOffset>
            </wp:positionV>
            <wp:extent cx="35433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raźnej poprawie w stosunku do lat poprzednich uległy </w:t>
      </w:r>
      <w:r>
        <w:rPr>
          <w:rFonts w:cs="Arial" w:ascii="Arial" w:hAnsi="Arial"/>
          <w:b/>
          <w:sz w:val="18"/>
          <w:szCs w:val="18"/>
        </w:rPr>
        <w:t>oceny kwalifikacji pracownikó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rzędów gmin</w:t>
      </w:r>
      <w:r>
        <w:rPr>
          <w:rFonts w:cs="Arial" w:ascii="Arial" w:hAnsi="Arial"/>
          <w:sz w:val="18"/>
          <w:szCs w:val="18"/>
        </w:rPr>
        <w:t xml:space="preserve">. Także ocena </w:t>
      </w:r>
      <w:r>
        <w:rPr>
          <w:rFonts w:cs="Arial" w:ascii="Arial" w:hAnsi="Arial"/>
          <w:b/>
          <w:sz w:val="18"/>
          <w:szCs w:val="18"/>
        </w:rPr>
        <w:t>wrażliwości na problemy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sz w:val="18"/>
          <w:szCs w:val="18"/>
        </w:rPr>
        <w:t>łatwości dostępu do pracowników</w:t>
      </w:r>
      <w:r>
        <w:rPr>
          <w:rFonts w:cs="Arial" w:ascii="Arial" w:hAnsi="Arial"/>
          <w:sz w:val="18"/>
          <w:szCs w:val="18"/>
        </w:rPr>
        <w:t>, chociaż w poprzedniej edycji uległy pogorszeniu w edycji tegorocznej poprawiły się o kilka punktów (Wykres 2)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res nr 2. Jakość kapitału ludzkiego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5720</wp:posOffset>
            </wp:positionV>
            <wp:extent cx="3543300" cy="1952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cena zakresu </w:t>
      </w:r>
      <w:r>
        <w:rPr>
          <w:rFonts w:cs="Arial" w:ascii="Arial" w:hAnsi="Arial"/>
          <w:b/>
          <w:sz w:val="18"/>
          <w:szCs w:val="18"/>
        </w:rPr>
        <w:t>pomocy, elastyczności i doradztwa dla inwestorów, kompleksowości obsługi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sz w:val="18"/>
          <w:szCs w:val="18"/>
        </w:rPr>
        <w:t>skuteczności w rozwiązywaniu problemów</w:t>
      </w:r>
      <w:r>
        <w:rPr>
          <w:rFonts w:cs="Arial" w:ascii="Arial" w:hAnsi="Arial"/>
          <w:sz w:val="18"/>
          <w:szCs w:val="18"/>
        </w:rPr>
        <w:t xml:space="preserve"> w porównaniu z wcześniejszymi edycjami konkursu znacznie się poprawiła. Uzyskane wyniki są najwyższe w ciągu ostatnich 3 lat (Wykres 3)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res nr 3. Jakość pomocy dla inwestorów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00</wp:posOffset>
            </wp:positionH>
            <wp:positionV relativeFrom="paragraph">
              <wp:posOffset>91440</wp:posOffset>
            </wp:positionV>
            <wp:extent cx="3543300" cy="1943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roku 2005</w:t>
      </w:r>
      <w:r>
        <w:rPr>
          <w:rFonts w:cs="Arial" w:ascii="Arial" w:hAnsi="Arial"/>
          <w:b/>
          <w:sz w:val="18"/>
          <w:szCs w:val="18"/>
        </w:rPr>
        <w:t xml:space="preserve"> racjonalność ekonomiczna</w:t>
      </w:r>
      <w:r>
        <w:rPr>
          <w:rFonts w:cs="Arial" w:ascii="Arial" w:hAnsi="Arial"/>
          <w:sz w:val="18"/>
          <w:szCs w:val="18"/>
        </w:rPr>
        <w:t xml:space="preserve"> została oceniona lepiej niż w latach poprzednich. Poprawiły się także wyniki oceny </w:t>
      </w:r>
      <w:r>
        <w:rPr>
          <w:rFonts w:cs="Arial" w:ascii="Arial" w:hAnsi="Arial"/>
          <w:b/>
          <w:sz w:val="18"/>
          <w:szCs w:val="18"/>
        </w:rPr>
        <w:t xml:space="preserve">dbałości o koszty i czas inwestorów </w:t>
      </w:r>
      <w:r>
        <w:rPr>
          <w:rFonts w:cs="Arial" w:ascii="Arial" w:hAnsi="Arial"/>
          <w:sz w:val="18"/>
          <w:szCs w:val="18"/>
        </w:rPr>
        <w:t xml:space="preserve">(Wykres 4)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res nr 4. Oceny efektywności procesów inwestycyjnych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  <w:lang w:val="en-US" w:eastAsia="en-US"/>
        </w:rPr>
      </w:pPr>
      <w:r>
        <w:rPr>
          <w:rFonts w:cs="Arial" w:ascii="Arial" w:hAnsi="Arial"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57785</wp:posOffset>
            </wp:positionV>
            <wp:extent cx="3543300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IV edycji konkursu istotnej poprawie uległy także oceny </w:t>
      </w:r>
      <w:r>
        <w:rPr>
          <w:rFonts w:cs="Arial" w:ascii="Arial" w:hAnsi="Arial"/>
          <w:b/>
          <w:sz w:val="18"/>
          <w:szCs w:val="18"/>
        </w:rPr>
        <w:t>jakości informacji pisemnej i osobistej</w:t>
      </w:r>
      <w:r>
        <w:rPr>
          <w:rFonts w:cs="Arial" w:ascii="Arial" w:hAnsi="Arial"/>
          <w:sz w:val="18"/>
          <w:szCs w:val="18"/>
        </w:rPr>
        <w:t xml:space="preserve">, a także </w:t>
      </w:r>
      <w:r>
        <w:rPr>
          <w:rFonts w:cs="Arial" w:ascii="Arial" w:hAnsi="Arial"/>
          <w:b/>
          <w:sz w:val="18"/>
          <w:szCs w:val="18"/>
        </w:rPr>
        <w:t xml:space="preserve">promocji inwestycyjnej gminy </w:t>
      </w:r>
      <w:r>
        <w:rPr>
          <w:rFonts w:cs="Arial" w:ascii="Arial" w:hAnsi="Arial"/>
          <w:sz w:val="18"/>
          <w:szCs w:val="18"/>
        </w:rPr>
        <w:t>(Wykres 5)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res nr 5. Informacja inwestycyjna oraz promocja inwestycji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23495</wp:posOffset>
            </wp:positionV>
            <wp:extent cx="3543300" cy="1943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iewielkiej, lecz jednak poprawie uległa także ocena </w:t>
      </w:r>
      <w:r>
        <w:rPr>
          <w:rFonts w:cs="Arial" w:ascii="Arial" w:hAnsi="Arial"/>
          <w:b/>
          <w:sz w:val="18"/>
          <w:szCs w:val="18"/>
        </w:rPr>
        <w:t>wskaźnika przejrzystości zasa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raz ograniczenia ryzyka inwestycji, jak i łatwości dostępu do urzędu </w:t>
      </w:r>
      <w:r>
        <w:rPr>
          <w:rFonts w:cs="Arial" w:ascii="Arial" w:hAnsi="Arial"/>
          <w:sz w:val="18"/>
          <w:szCs w:val="18"/>
        </w:rPr>
        <w:t xml:space="preserve">(Wykres 6)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 xml:space="preserve">Wykres nr 6. Ocena innych elementów konkursowych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2715</wp:posOffset>
            </wp:positionH>
            <wp:positionV relativeFrom="paragraph">
              <wp:posOffset>91440</wp:posOffset>
            </wp:positionV>
            <wp:extent cx="3429000" cy="1943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odsumowując można stwierdzić, że badani inwestorzy coraz lepiej oceniają poszczególne aspekty współpracy z gminami. Wszystkie badane wskaźniki uległy polepszeniu w stosunku do lat ubiegłych i żaden z nich nie spadł poniżej 4,29. Dzieje się tak pomimo utrudnień administracyjno – biurokratycznych.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niki gmin w kategoriach konkursowych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edycji 2005 gminy mogły startować w czterech kategoriach konkursowych: </w:t>
      </w:r>
      <w:r>
        <w:rPr>
          <w:rFonts w:cs="Arial" w:ascii="Arial" w:hAnsi="Arial"/>
          <w:b/>
          <w:sz w:val="18"/>
          <w:szCs w:val="18"/>
        </w:rPr>
        <w:t>gmin miejskich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miasteczek i małych miast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gmin wiejskich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sz w:val="18"/>
          <w:szCs w:val="18"/>
        </w:rPr>
        <w:t>gmin turystycznych</w:t>
      </w:r>
      <w:r>
        <w:rPr>
          <w:rFonts w:cs="Arial" w:ascii="Arial" w:hAnsi="Arial"/>
          <w:sz w:val="18"/>
          <w:szCs w:val="18"/>
        </w:rPr>
        <w:t>. Wykres nr 7 przedstawia zróżnicowanie ocen pomiędzy poszczególnymi kategoriami, w badanych aspektach współpracy z gmin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naszych badań wynika, że ocena gmin miejskich jest najniższa we wszystkich aspektach za wyjątkiem oceny środowiska obsługi inwestora. Jednak należy zauważyć, że oceny te są i tak wysokie i poza oceną dbałości o koszty nie spadają poniżej 4 punktów. Natomiast najlepsze oceny w tegorocznej edycji, w każdym z ocenianych aspektów otrzymały gminy wiejskie. Oceny gmin z kategorii gmin turystycznych oraz miasteczek i małych miast przeplatają się, lecz oceny miasteczek są nieco lepsze niż oceny gmin turystycznych. Łatwo można zauważyć wyraźną korelację pomiędzy wielkością gminy (mierzoną liczbą mieszkańców) a wynikami uzyskiwanymi przez gminy - im mniejsza gmina, tym statystycznie rzecz biorąc – wyniki wyższe. Naszym zdaniem ma to związek z indywidualnym podejściem pracowników urzędu do każdego inwestora, poświęceniem mu odpowiednio więcej czasu, zaangażowania i osobistej uwagi pracowników urzędu, jak również zastosowaniem działań niestandardowych, lecz mile widzianych przez inwestorów, do których można zaliczyć np.: osobiste zaangażowanie wójta w wypadku nieprzewidzianych problemów z mieszkańcami, czy też przedstawicielami mediów technicznych. Takie zachowania są możliwe w mniejszych gminach, ale są coraz trudniejsze do uzyskania wraz ze wzrastającą liczbą interesantów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res nr 7. Zróżnicowanie ocen inwestorów w poszczególnych kategoriach konkursowych gmin w roku 2005 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6"/>
          <w:szCs w:val="16"/>
        </w:rPr>
        <w:t>Oznaczenia cech: 1. Prawidłowość podejmowanych decyzji administracyjnych w zakresie inwestycji, 2. Terminowość decyzji, 3.  Szybkość obsługi inwestorów, 4. Środowisko obsługi inwestorów (lokalowe, techniczne, itp.), 5. Kwalifikacje pracowników w zakresie obsługi inwestora, 6. Wrażliwość na pojawiające się problemy inwestora, 7. Łatwość dostępu do pracowników podejmujących decyzje, 8. Zakres pomocy w trudnych dla inwestora sytuacjach, 9. Elastyczność i doradztwo przy dopasowaniu planów inwestora do wymogów formalnych, 10. Kompleksowość obsługi inwestora, 11. Skuteczność gminy  w rozwiązywaniu problemów inwestora, 12. Racjonalność ekonomiczna realizacji inwestycji w gminie, 13. Dbałość o koszty inwestorów, 14. Dbałość o czas inwestorów, 15. Jakość pisemnej informacji dla inwestorów o procedurach, warunkach i  wymaganiach formalnych, 16. Zaangażowanie pracowników w wyjaśnianiu pytań inwestora, 17. Jakość promocji gminy w zakresie informacji o działkach, ofertach gminy, uzbrojeniu, 18. Przejrzystość stosowanych zasad, procedur i przetargów dotyczących realizacji inwestycji, 19. Dbałość o bezpieczeństwo finansowe – sugerowanie i stosowanie rozwiązań ograniczających ryzyko inwestorów, 20. Łatwość dostępu do urzędu (lokalizacja, parking, dojazd, komunikacja publiczna itd.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niki gmin w województwach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res nr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ardzo zróżnicowane są wyniki w układzie wojewódzkim. Najlepszy wynik otrzymało województwo dolnośląskie ze średnią ocen 4,72, następnie opolskie 4,69, później podlaskie 4,66 oraz małopolskie 4,65 i pomorskie 4,62. Wszystkie te województwa otrzymały średnia wyższą niż w III edycji. W porównaniu do III edycji gorszą średnią otrzymały województwa lubelskie 4,52 (III edycja – 4,78), mazowieckie ze średnią ocen 4,52 (III edycja – 4,67) oraz województwo zachodniopomorskie ze średnią 4,27 ( III edycja – 4,53). Należy jednak nadmienić, iż liczba gmin biorących udział w konkursie w poszczególnych województwach była różna, co ma istotny wpływ na porównywalność oce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podstawie przeprowadzonych badań inwestorów można sformułować kilka wniosków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doczna jest poprawa ocen inwestorów w zakresie obsługi inwestycyjnej w gmina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dobry wynik badań inwestorów duży wpływ mają konkretne sukcesy w przyciąganiu nowych inwestycji – stąd duży sukces województwa dolnośląski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oprawie uległy oceny dotyczące racjonalności realizacji inwestycji w gminach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mo ograniczonej decyzyjności gmin coraz bardziej zauważana przez inwestorów jest aktywna postawa władz samorządowych w zakresie dbania o interesy inwestor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</w:rPr>
        <w:t>podobnie jak w III edycji konkursu w IV edycji na ocenę inwestorów w poszczególnych kategoriach konkursowych ma duży wpływ wielkość gminy ubiegającej się o certyfikat „Gmina Fair Play”, mniejsze gminy są postrzegane jako te, które oferują bardziej zindywidualizowaną obsługę w porównaniu do dużych miast. Jednakże wyniki ocen dużych miast ulegają widocznej popraw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1"/>
        <w:gridCol w:w="1606"/>
        <w:gridCol w:w="1228"/>
        <w:gridCol w:w="1228"/>
        <w:gridCol w:w="1228"/>
        <w:gridCol w:w="877"/>
        <w:gridCol w:w="811"/>
      </w:tblGrid>
      <w:tr>
        <w:trPr>
          <w:trHeight w:val="76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owość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owisko obsługi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atwość dostępu do pracowników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ość i doradztwo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ałość o koszty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średnia z 20 cech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lnoślą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jawsko-pomor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0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el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u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7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dz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opol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zowiec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2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ol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karpac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0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a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6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r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lą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ętokrzy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3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mińsko-mazur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3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pol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9</w:t>
            </w:r>
          </w:p>
        </w:tc>
      </w:tr>
      <w:tr>
        <w:trPr>
          <w:trHeight w:val="255" w:hRule="atLeast"/>
        </w:trPr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dniopomorskie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5829300</wp:posOffset>
            </wp:positionV>
            <wp:extent cx="7543800" cy="32308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1:59:00Z</dcterms:created>
  <dc:creator>Małgorzata Tymorek</dc:creator>
  <dc:description/>
  <cp:keywords/>
  <dc:language>en-US</dc:language>
  <cp:lastModifiedBy>PFP Sp z o.o.</cp:lastModifiedBy>
  <dcterms:modified xsi:type="dcterms:W3CDTF">2005-10-07T08:11:00Z</dcterms:modified>
  <cp:revision>14</cp:revision>
  <dc:subject/>
  <dc:title>Ocena jakości obsługi inwestycji w „Gminach Fair Play” 2005</dc:title>
</cp:coreProperties>
</file>