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5621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kieta „Samorządowy Menedżer Roku” 2010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</w:t>
      </w:r>
      <w:r>
        <w:rPr>
          <w:rFonts w:cs="Arial" w:ascii="Arial" w:hAnsi="Arial"/>
          <w:b/>
          <w:color w:val="FF0000"/>
          <w:sz w:val="20"/>
        </w:rPr>
        <w:t>dla gmin uczestniczących w konkursie co najmniej po raz 3 bez przerw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5665"/>
      </w:tblGrid>
      <w:tr>
        <w:trPr/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azwa gmin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p. Gmina X, Miasto i Gmina X, Miasto X)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16"/>
              </w:rPr>
            </w:pPr>
            <w:r>
              <w:rPr>
                <w:rFonts w:cs="Arial" w:ascii="Arial" w:hAnsi="Arial"/>
                <w:b/>
                <w:sz w:val="28"/>
                <w:szCs w:val="16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570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2. Kandydat do tytułu „Samorządowy Menedżer Roku” 2010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prezydent, burmistrz, wójt, pracownik samorządowy)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: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: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Stanowisko,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czty elektronicznej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  @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641"/>
        <w:gridCol w:w="2091"/>
        <w:gridCol w:w="1995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 Osoba 1, zgłaszająca kandydata do tytułu „Samorządowy Menedżer Roku” 2010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: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: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Stanowisko,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efon 1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kierunkowy: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wewnętrzny 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efon 2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ierunkowy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ewnętrzny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ks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ierunkowy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ewnętrzny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czty elektronicznej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  @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641"/>
        <w:gridCol w:w="2091"/>
        <w:gridCol w:w="1995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3.2. Osoba 2, zgłaszająca kandydata do tytułu„Samorządowy Menedżer Roku” 2010 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: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Nazwisko: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Stanowisko,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efon 1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kierunkowy: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r wewnętrzny 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efon 2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ierunkowy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ewnętrzny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ks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kierunkowy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wewnętrzny</w:t>
            </w:r>
          </w:p>
        </w:tc>
      </w:tr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poczty elektronicznej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___________________    @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4. Dziedzina w jakie zostaje zgłoszony prezydent, burmistrz, wójt, pracownik samorządowy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głoszenie może nastąpić </w:t>
      </w:r>
      <w:r>
        <w:rPr>
          <w:rFonts w:cs="Arial" w:ascii="Arial" w:hAnsi="Arial"/>
          <w:sz w:val="16"/>
          <w:szCs w:val="16"/>
          <w:u w:val="single"/>
        </w:rPr>
        <w:t>tylko w jednej z podanych poniżej dziedzin</w:t>
      </w:r>
      <w:r>
        <w:rPr>
          <w:rFonts w:cs="Arial" w:ascii="Arial" w:hAnsi="Arial"/>
          <w:sz w:val="16"/>
          <w:szCs w:val="16"/>
        </w:rPr>
        <w:t xml:space="preserve">. Proszę ją wybrać i zaznaczyć ”X” w kwadracie po lewej stronie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  <w:szCs w:val="24"/>
        </w:rPr>
        <w:t>□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 xml:space="preserve">innowacyjność w zakresie promocji inwestycji,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  <w:szCs w:val="24"/>
        </w:rPr>
        <w:t>□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 xml:space="preserve">szczególny wkład w rozwój etyki samorządowej i rządów prawa, 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  <w:szCs w:val="24"/>
        </w:rPr>
        <w:t>□</w:t>
      </w:r>
      <w:r>
        <w:rPr>
          <w:rFonts w:eastAsia="Arial" w:cs="Arial" w:ascii="Arial" w:hAnsi="Arial"/>
          <w:spacing w:val="-3"/>
          <w:szCs w:val="24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 xml:space="preserve">szczególny wkład w rozwój współpracy europejskiej na szczeblu lokalnym i regionalnym,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  <w:szCs w:val="24"/>
        </w:rPr>
        <w:t>□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 xml:space="preserve">wybitny wkład w kreatywne wykorzystanie kapitału ludzkiego w samorządzie lokalnym oraz w podniesienie jego poziomu edukacyjnego,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  <w:szCs w:val="24"/>
        </w:rPr>
        <w:t>□</w:t>
      </w:r>
      <w:r>
        <w:rPr>
          <w:rFonts w:eastAsia="Arial"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 xml:space="preserve">inne wybitne osiągnięcia gospodarcze, społeczne i kulturalne realizowane w ramach instytucji samorządowej. </w:t>
      </w:r>
    </w:p>
    <w:p>
      <w:pPr>
        <w:pStyle w:val="Normal"/>
        <w:jc w:val="both"/>
        <w:rPr>
          <w:rFonts w:ascii="Arial" w:hAnsi="Arial" w:cs="Arial"/>
          <w:i/>
          <w:i/>
          <w:spacing w:val="-3"/>
          <w:sz w:val="16"/>
          <w:szCs w:val="16"/>
        </w:rPr>
      </w:pPr>
      <w:r>
        <w:rPr>
          <w:rFonts w:cs="Arial" w:ascii="Arial" w:hAnsi="Arial"/>
          <w:i/>
          <w:spacing w:val="-3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5. Szczegółowy opis działań prezydenta/burmistrza/wójta/pracownika samorządowego w dziedzinie wybranej w p.3. i uzasadnienie dlaczego zasługuje na nagrodę „Samorządowy Menedżer Roku” 2010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) tekst nie powinien być dłuższy niż 2 strony formatu A4,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) tekst uzasadnienia powinien zawierać: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opis działań kandydata w wybranej dziedzinie,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napotkane problemy i sposoby ich przezwyciężenia,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efekty działań prezydenta/burmistrza/wójta dla gminy,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- maksymalnie 3 główne, wg osób zgłaszających kandydata powody, dla których prezydent/burmistrz/wójt powinien otrzymać nagrodę „Samorządowy Menedżer Roku” 2010, w wybranej dziedzinie.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500" w:hanging="0"/>
        <w:rPr/>
      </w:pPr>
      <w:r>
        <w:rPr>
          <w:rFonts w:cs="Arial" w:ascii="Arial" w:hAnsi="Arial"/>
          <w:sz w:val="20"/>
          <w:bdr w:val="single" w:sz="4" w:space="0" w:color="000000"/>
        </w:rPr>
        <w:t>podpis osoby zgłaszającej kandydata</w:t>
      </w:r>
      <w:r>
        <w:rPr>
          <w:rFonts w:cs="Arial" w:ascii="Arial" w:hAnsi="Arial"/>
          <w:i/>
        </w:rPr>
        <w:t>.</w:t>
        <w:br/>
      </w:r>
    </w:p>
    <w:sectPr>
      <w:footerReference w:type="default" r:id="rId3"/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Biura konkursu „Gmina Fair Play” –  Certyfikowana Lokalizacja Inwestycji: </w:t>
    </w:r>
  </w:p>
  <w:p>
    <w:pPr>
      <w:pStyle w:val="Footer"/>
      <w:pBdr>
        <w:top w:val="single" w:sz="6" w:space="1" w:color="000000"/>
      </w:pBdr>
      <w:jc w:val="center"/>
      <w:rPr/>
    </w:pPr>
    <w:r>
      <w:rPr>
        <w:rFonts w:cs="Arial Narrow" w:ascii="Arial Narrow" w:hAnsi="Arial Narrow"/>
        <w:sz w:val="16"/>
        <w:szCs w:val="16"/>
      </w:rPr>
      <w:t xml:space="preserve">ul. Trębacka 4, 00-074 Warszawa, tel.: (22) 630 98 01-04, fax: (22) 434 60 49, e-mail: info@fairplay.pl,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www.fairplay.pl</w:t>
      </w:r>
    </w:hyperlink>
    <w:r>
      <w:rPr>
        <w:rFonts w:cs="Arial Narrow" w:ascii="Arial Narrow" w:hAnsi="Arial Narrow"/>
        <w:sz w:val="16"/>
        <w:szCs w:val="16"/>
      </w:rPr>
      <w:t xml:space="preserve">, </w:t>
    </w:r>
  </w:p>
  <w:p>
    <w:pPr>
      <w:pStyle w:val="Footer"/>
      <w:pBdr>
        <w:top w:val="single" w:sz="6" w:space="1" w:color="000000"/>
      </w:pBdr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ul. J. Kamrowskiego 3A  lok.5, 81-603 Gdynia, tel.: (58) 661 92 50-52, fax: (58) 661 90 70, e-mail: fund@post.pl</w:t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irplay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59:00Z</dcterms:created>
  <dc:creator>© IBnDiPP 2009</dc:creator>
  <dc:description>dla gmin startujących w konkursie co najmniej po raz 3 bez przerwy</dc:description>
  <cp:keywords>www.iped.pl</cp:keywords>
  <dc:language>en-US</dc:language>
  <cp:lastModifiedBy>Anna Szcześniak</cp:lastModifiedBy>
  <dcterms:modified xsi:type="dcterms:W3CDTF">2009-11-12T12:15:00Z</dcterms:modified>
  <cp:revision>4</cp:revision>
  <dc:subject/>
  <dc:title>Ankieta „Samorządowy Menedżer Roku” 2009</dc:title>
</cp:coreProperties>
</file>